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13.02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>/6613</w:t>
      </w:r>
      <w:r>
        <w:rPr>
          <w:sz w:val="32"/>
          <w:szCs w:val="28"/>
        </w:rPr>
        <w:t xml:space="preserve">    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: «Оказание услуг (выполнение работ) по изготовлению сувенирной продукции с логотипом и поставкой для ОАО «Сбер Банк» -– Позиционная закупка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бращаем Ваше внимание, что данная процедура закупки проводится на электронной торговой площадке Бидмарт. 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18 феврал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1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2-13T11:21:00Z</dcterms:modified>
  <cp:revision>85</cp:revision>
  <dc:subject/>
  <dc:title>~b ДАТА</dc:title>
</cp:coreProperties>
</file>